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RAJO, a.s., Studená 35, 823 55 Bratislava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Žiadosť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 zmenu rozhodnutia č. 1628/OIPK-480/06-Mč/37080010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o dňa: 20.03.200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tislava </w:t>
        <w:tab/>
        <w:tab/>
        <w:tab/>
        <w:tab/>
        <w:tab/>
        <w:tab/>
        <w:tab/>
        <w:tab/>
        <w:tab/>
        <w:t>Máj</w:t>
        <w:tab/>
        <w:t>2011</w:t>
      </w:r>
    </w:p>
    <w:p>
      <w:pPr>
        <w:pStyle w:val="Normal"/>
        <w:rPr/>
      </w:pPr>
      <w:r>
        <w:rPr/>
      </w:r>
    </w:p>
    <w:p>
      <w:pPr>
        <w:pStyle w:val="Zkladntext3"/>
        <w:rPr>
          <w:i/>
          <w:i/>
          <w:u w:val="single"/>
        </w:rPr>
      </w:pPr>
      <w:r>
        <w:rPr/>
        <w:t>Obsah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ind w:left="709" w:hanging="709"/>
        <w:jc w:val="left"/>
        <w:rPr>
          <w:b w:val="false"/>
          <w:b w:val="false"/>
        </w:rPr>
      </w:pPr>
      <w:r>
        <w:rPr/>
        <w:t>A</w:t>
        <w:tab/>
        <w:t>Údaje identifikujúce prevádzkovateľa</w:t>
      </w:r>
    </w:p>
    <w:p>
      <w:pPr>
        <w:pStyle w:val="Normal"/>
        <w:rPr/>
      </w:pPr>
      <w:r>
        <w:rPr/>
        <w:t>1</w:t>
        <w:tab/>
        <w:t>Základné informácie</w:t>
      </w:r>
    </w:p>
    <w:p>
      <w:pPr>
        <w:pStyle w:val="Normal"/>
        <w:rPr/>
      </w:pPr>
      <w:r>
        <w:rPr/>
        <w:t>2</w:t>
        <w:tab/>
        <w:t>Informácie o povoľovanej prevádzke</w:t>
      </w:r>
    </w:p>
    <w:p>
      <w:pPr>
        <w:pStyle w:val="Normal"/>
        <w:rPr/>
      </w:pPr>
      <w:r>
        <w:rPr/>
        <w:t>3</w:t>
        <w:tab/>
        <w:t>Ďalšie informácie o prevádzke</w:t>
      </w:r>
    </w:p>
    <w:p>
      <w:pPr>
        <w:pStyle w:val="Normal"/>
        <w:rPr/>
      </w:pPr>
      <w:r>
        <w:rPr/>
        <w:t>4</w:t>
        <w:tab/>
        <w:t>Základné informácie o stavebných objektoch prevádzky</w:t>
      </w:r>
    </w:p>
    <w:p>
      <w:pPr>
        <w:pStyle w:val="Normal"/>
        <w:rPr/>
      </w:pPr>
      <w:r>
        <w:rPr/>
        <w:t>5</w:t>
        <w:tab/>
        <w:t>Informácie k žiadosti o zmenu vydaného integrovaného povolen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</w:t>
        <w:tab/>
        <w:t>Utajované a dôverné údaje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ind w:left="709" w:hanging="709"/>
        <w:rPr/>
      </w:pPr>
      <w:r>
        <w:rPr/>
        <w:t>1</w:t>
        <w:tab/>
        <w:t>Všeobecná charakteristika prevádzky z hľadiska technického, výroby a služieb</w:t>
      </w:r>
    </w:p>
    <w:p>
      <w:pPr>
        <w:pStyle w:val="Normal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"/>
        <w:rPr/>
      </w:pPr>
      <w:r>
        <w:rPr/>
        <w:t>3</w:t>
        <w:tab/>
        <w:t>Opis prevádzky</w:t>
      </w:r>
    </w:p>
    <w:p>
      <w:pPr>
        <w:pStyle w:val="TextBodyIndent"/>
        <w:rPr/>
      </w:pPr>
      <w:r>
        <w:rPr/>
        <w:t>4</w:t>
        <w:tab/>
        <w:t>Bloková schéma a materiálová bilancia prevádzky v členení na jednotlivé technologické uzly</w:t>
      </w:r>
    </w:p>
    <w:p>
      <w:pPr>
        <w:pStyle w:val="Normal"/>
        <w:rPr>
          <w:vertAlign w:val="superscript"/>
        </w:rPr>
      </w:pPr>
      <w:r>
        <w:rPr/>
        <w:t>5</w:t>
        <w:tab/>
        <w:t>Dokumentácia k prevádzkovaniu prevádzky</w:t>
      </w:r>
    </w:p>
    <w:p>
      <w:pPr>
        <w:pStyle w:val="Heading2"/>
        <w:ind w:left="709" w:hanging="709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left="709" w:hanging="709"/>
        <w:jc w:val="left"/>
        <w:rPr/>
      </w:pPr>
      <w:r>
        <w:rPr/>
        <w:t>C</w:t>
        <w:tab/>
        <w:t>Zoznam surovín, pomocných materiálov a ďalších látok a energií, ktoré sa v prevádzke používajú alebo vyrábajú</w:t>
      </w:r>
    </w:p>
    <w:p>
      <w:pPr>
        <w:pStyle w:val="Normal"/>
        <w:rPr/>
      </w:pPr>
      <w:r>
        <w:rPr/>
        <w:t>1</w:t>
        <w:tab/>
        <w:t>Suroviny, pomocné materiály a ďalšie látky, ktoré sa v prevádzke používajú</w:t>
      </w:r>
    </w:p>
    <w:p>
      <w:pPr>
        <w:pStyle w:val="Normal"/>
        <w:rPr>
          <w:i/>
          <w:i/>
        </w:rPr>
      </w:pPr>
      <w:r>
        <w:rPr>
          <w:i/>
        </w:rPr>
        <w:t>1.1</w:t>
        <w:tab/>
        <w:t>Zoznam surovín, pomocných materiálov a ďalších látok</w:t>
      </w:r>
    </w:p>
    <w:p>
      <w:pPr>
        <w:pStyle w:val="Normal"/>
        <w:rPr>
          <w:i/>
          <w:i/>
        </w:rPr>
      </w:pPr>
      <w:r>
        <w:rPr>
          <w:i/>
        </w:rPr>
        <w:t>1.2</w:t>
        <w:tab/>
        <w:t>Voda používaná na výrobné a prevádzkové účely</w:t>
      </w:r>
    </w:p>
    <w:p>
      <w:pPr>
        <w:pStyle w:val="Normal"/>
        <w:rPr>
          <w:i/>
          <w:i/>
        </w:rPr>
      </w:pPr>
      <w:r>
        <w:rPr>
          <w:i/>
        </w:rPr>
        <w:t>1.3</w:t>
        <w:tab/>
        <w:t>Voda používaná na pitné a sociálne účely</w:t>
      </w:r>
    </w:p>
    <w:p>
      <w:pPr>
        <w:pStyle w:val="Normal"/>
        <w:rPr/>
      </w:pPr>
      <w:r>
        <w:rPr/>
        <w:t>2</w:t>
        <w:tab/>
        <w:t>Výrobky a medziprodukty, ktoré sa v prevádzke vyrábajú</w:t>
      </w:r>
    </w:p>
    <w:p>
      <w:pPr>
        <w:pStyle w:val="Normal"/>
        <w:rPr>
          <w:i/>
          <w:i/>
        </w:rPr>
      </w:pPr>
      <w:r>
        <w:rPr>
          <w:i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</w:rPr>
        <w:t xml:space="preserve">2.2 </w:t>
        <w:tab/>
        <w:t>Medziprodukty</w:t>
      </w:r>
    </w:p>
    <w:p>
      <w:pPr>
        <w:pStyle w:val="Normal"/>
        <w:rPr/>
      </w:pPr>
      <w:r>
        <w:rPr/>
        <w:t>3</w:t>
        <w:tab/>
        <w:t>Energie v prevádzke používané alebo vyrábané</w:t>
      </w:r>
    </w:p>
    <w:p>
      <w:pPr>
        <w:pStyle w:val="Normal"/>
        <w:rPr>
          <w:i/>
          <w:i/>
        </w:rPr>
      </w:pPr>
      <w:r>
        <w:rPr>
          <w:i/>
        </w:rPr>
        <w:t>3.1</w:t>
        <w:tab/>
        <w:t>Vstupy  energie a palív</w:t>
      </w:r>
    </w:p>
    <w:p>
      <w:pPr>
        <w:pStyle w:val="Normal"/>
        <w:rPr>
          <w:i/>
          <w:i/>
        </w:rPr>
      </w:pPr>
      <w:r>
        <w:rPr>
          <w:i/>
        </w:rPr>
        <w:t>3.2</w:t>
        <w:tab/>
        <w:t>Vlastná výroba energií z palív</w:t>
      </w:r>
    </w:p>
    <w:p>
      <w:pPr>
        <w:pStyle w:val="Normal"/>
        <w:rPr>
          <w:i/>
          <w:i/>
        </w:rPr>
      </w:pPr>
      <w:r>
        <w:rPr>
          <w:i/>
        </w:rPr>
        <w:t>3.3</w:t>
        <w:tab/>
        <w:t>Opis všetkých spotrebičov energií</w:t>
      </w:r>
    </w:p>
    <w:p>
      <w:pPr>
        <w:pStyle w:val="Normal"/>
        <w:rPr>
          <w:i/>
          <w:i/>
        </w:rPr>
      </w:pPr>
      <w:r>
        <w:rPr>
          <w:i/>
        </w:rPr>
        <w:t>3.4</w:t>
        <w:tab/>
        <w:t>Využitie energií</w:t>
      </w:r>
    </w:p>
    <w:p>
      <w:pPr>
        <w:pStyle w:val="Normal"/>
        <w:rPr>
          <w:i/>
          <w:i/>
        </w:rPr>
      </w:pPr>
      <w:r>
        <w:rPr>
          <w:i/>
        </w:rPr>
        <w:t>3.5</w:t>
        <w:tab/>
        <w:t>Merná spotreba  energie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 zdravie ľudí</w:t>
      </w:r>
    </w:p>
    <w:p>
      <w:pPr>
        <w:pStyle w:val="Normal"/>
        <w:ind w:left="709" w:hanging="709"/>
        <w:rPr/>
      </w:pPr>
      <w:r>
        <w:rPr/>
        <w:t>1</w:t>
        <w:tab/>
        <w:t>Znečisťovanie ovzdušia</w:t>
      </w:r>
    </w:p>
    <w:p>
      <w:pPr>
        <w:pStyle w:val="Normal"/>
        <w:ind w:left="709" w:hanging="709"/>
        <w:rPr/>
      </w:pPr>
      <w:r>
        <w:rPr>
          <w:i/>
        </w:rPr>
        <w:t>1.1</w:t>
        <w:tab/>
        <w:t>Zoznam zdrojov a emisií do ovzdušia vrátane zapáchajúcich látok a spôsob zachytávania emisií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2</w:t>
        <w:tab/>
        <w:t xml:space="preserve">Zoznam miest vypúšťania emisií do ovzdušia pre jednotlivé zdroje emisií </w:t>
      </w:r>
    </w:p>
    <w:p>
      <w:pPr>
        <w:pStyle w:val="Normal"/>
        <w:ind w:left="709" w:hanging="709"/>
        <w:rPr/>
      </w:pPr>
      <w:r>
        <w:rPr/>
        <w:t>2</w:t>
        <w:tab/>
        <w:t>Znečisťovanie povrch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Recipienty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</w:t>
        <w:tab/>
        <w:t>Produkované odpadové vody</w:t>
      </w:r>
    </w:p>
    <w:p>
      <w:pPr>
        <w:pStyle w:val="Normal"/>
        <w:ind w:left="709" w:hanging="709"/>
        <w:rPr/>
      </w:pPr>
      <w:r>
        <w:rPr>
          <w:i/>
        </w:rPr>
        <w:t>2.2.1</w:t>
        <w:tab/>
        <w:t>Zoznam zdrojov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2</w:t>
        <w:tab/>
        <w:t>Zoznam ukazovateľov znečistenia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3</w:t>
        <w:tab/>
        <w:t>Odpadové vody preberané od iných pôvodcov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3.1</w:t>
        <w:tab/>
        <w:t>Zoznam preberaných odpadových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2.3.2</w:t>
        <w:tab/>
        <w:t>Zoznam ukazovateľov znečistenia preberaných odpadových 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>2.4</w:t>
        <w:tab/>
        <w:t>Zoznam miest vypúšťania odpadových vôd do povrch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5</w:t>
        <w:tab/>
        <w:t>Vplyv vypúšťania na vodu a vo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</w:t>
        <w:tab/>
        <w:t>Odpadové vody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1</w:t>
        <w:tab/>
        <w:t>Zoznam zdrojov odpadových vôd s obsahom obzvlášť škodlivých látok vypúšťaných do verejnej kanalizácie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/>
        <w:t>3</w:t>
        <w:tab/>
        <w:t>Znečisťovanie pôdy a 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</w:t>
        <w:tab/>
        <w:t>Znečisťovanie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 xml:space="preserve">3.1.1 </w:t>
        <w:tab/>
        <w:t>Zoznam zdrojov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2</w:t>
        <w:tab/>
        <w:t>Zoznam  ukazovateľov znečistenia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3</w:t>
        <w:tab/>
        <w:t>Zoznam miest vypúšťania odpadových vôd do podzemných vôd (pôdy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4</w:t>
        <w:tab/>
        <w:t>Vplyv vypúšťania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</w:t>
        <w:tab/>
        <w:t>Znečisťovanie pôdy pri poľnohospodárskych činnostiach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1</w:t>
        <w:tab/>
        <w:t>Zoznam materiálov aplikovaných do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2</w:t>
        <w:tab/>
        <w:t>Zoznam  ukazovateľov znečisťovania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3</w:t>
        <w:tab/>
        <w:t>Vplyv aplikovaných materiálov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3</w:t>
        <w:tab/>
        <w:t>Znečisťovanie podzemných vôd pri zaobchádzaní s nebezpečnými látkami a pri prevádzke skládky</w:t>
      </w:r>
    </w:p>
    <w:p>
      <w:pPr>
        <w:pStyle w:val="Normal"/>
        <w:ind w:left="709" w:hanging="709"/>
        <w:rPr/>
      </w:pPr>
      <w:r>
        <w:rPr/>
        <w:t>4</w:t>
        <w:tab/>
        <w:t>Nakladanie s odpad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1</w:t>
        <w:tab/>
        <w:t>Zdroje a množstvá produkovaných odpadov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2</w:t>
        <w:tab/>
        <w:t>Odpady a ich množstvá preberané od iných držiteľov</w:t>
      </w:r>
    </w:p>
    <w:p>
      <w:pPr>
        <w:pStyle w:val="Normal"/>
        <w:ind w:left="709" w:hanging="709"/>
        <w:rPr/>
      </w:pPr>
      <w:r>
        <w:rPr/>
        <w:t>5</w:t>
        <w:tab/>
        <w:t>Zdroje hluku</w:t>
      </w:r>
    </w:p>
    <w:p>
      <w:pPr>
        <w:pStyle w:val="Normal"/>
        <w:ind w:left="709" w:hanging="709"/>
        <w:rPr/>
      </w:pPr>
      <w:r>
        <w:rPr/>
        <w:t>6</w:t>
        <w:tab/>
        <w:t>Vibrácie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E</w:t>
        <w:tab/>
        <w:t>Opis miesta prevádzky a charakteristika stavu životného prostredia v tomto mieste</w:t>
      </w:r>
    </w:p>
    <w:p>
      <w:pPr>
        <w:pStyle w:val="Normal"/>
        <w:ind w:left="709" w:hanging="709"/>
        <w:rPr/>
      </w:pPr>
      <w:r>
        <w:rPr/>
        <w:t>1</w:t>
        <w:tab/>
        <w:t>Grafické znázornenie stavu územia prevádzky a jej širšieho okolia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1</w:t>
        <w:tab/>
        <w:t>Mapa lokality a širšie vzťahy</w:t>
      </w:r>
    </w:p>
    <w:p>
      <w:pPr>
        <w:pStyle w:val="Normal"/>
        <w:ind w:left="709" w:hanging="709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ind w:left="709" w:hanging="709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rPr/>
      </w:pPr>
      <w:r>
        <w:rPr/>
        <w:t>1</w:t>
        <w:tab/>
        <w:t>Používané technológie a techniky na predchádzanie vzniku emisií a obmedzenie emisií (koncové technológie)</w:t>
      </w:r>
    </w:p>
    <w:p>
      <w:pPr>
        <w:pStyle w:val="Normal"/>
        <w:ind w:left="709" w:hanging="709"/>
        <w:rPr/>
      </w:pPr>
      <w:r>
        <w:rPr/>
        <w:t>2</w:t>
        <w:tab/>
        <w:t>Navrhované technológie a techniky na predchádzanie vzniku emisií a obmedzenie emisií (koncové technológie)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G </w:t>
        <w:tab/>
        <w:t>Opis a charakteristika používaných alebo navrhovaných opatrení na predchádzanie vzniku odpadov a na prednostné zhodnocovanie odpadov vznikajúcich v prevádzke</w:t>
      </w:r>
    </w:p>
    <w:p>
      <w:pPr>
        <w:pStyle w:val="Normal"/>
        <w:ind w:left="709" w:hanging="709"/>
        <w:rPr/>
      </w:pPr>
      <w:r>
        <w:rPr/>
        <w:t>1</w:t>
        <w:tab/>
        <w:t>Používané opatrenia na predchádzanie vzniku odpadov, na zhodnocovanie alebo zneškodňovanie odpadov</w:t>
      </w:r>
    </w:p>
    <w:p>
      <w:pPr>
        <w:pStyle w:val="TextBodyIndent"/>
        <w:rPr/>
      </w:pPr>
      <w:r>
        <w:rPr/>
        <w:t>2</w:t>
        <w:tab/>
        <w:t>Navrhované opatrenia na predchádzanie vzniku odpadov, na zhodnocovanie alebo zneškodňovanie odpado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H</w:t>
        <w:tab/>
        <w:t>Opis a charakteristika používaných alebo pripravovaných opatrení a technických zariadení na monitorovanie prevádzky a emisií do životného prostredia</w:t>
      </w:r>
    </w:p>
    <w:p>
      <w:pPr>
        <w:pStyle w:val="Normal"/>
        <w:ind w:left="709" w:hanging="709"/>
        <w:rPr/>
      </w:pPr>
      <w:r>
        <w:rPr/>
        <w:t>1</w:t>
        <w:tab/>
        <w:t>Používaný systém opatrení a technických zariadení na monitorovanie prevádzky a emisií do životného  prostredia</w:t>
      </w:r>
    </w:p>
    <w:p>
      <w:pPr>
        <w:pStyle w:val="TextBodyIndent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I</w:t>
        <w:tab/>
        <w:t>Rozbor porovnania prevádzky s najlepšou dostupnou technikou</w:t>
      </w:r>
    </w:p>
    <w:p>
      <w:pPr>
        <w:pStyle w:val="Normal"/>
        <w:ind w:left="709" w:hanging="709"/>
        <w:rPr/>
      </w:pPr>
      <w:r>
        <w:rPr/>
        <w:t>1</w:t>
        <w:tab/>
        <w:t>Porovnanie parametrov a technologického a technického riešenia prevádzky s najlepšou dostupnou technikou</w:t>
      </w:r>
    </w:p>
    <w:p>
      <w:pPr>
        <w:pStyle w:val="Normal"/>
        <w:ind w:left="709" w:hanging="709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Znečisťovanie ovzdušia</w:t>
      </w:r>
    </w:p>
    <w:p>
      <w:pPr>
        <w:pStyle w:val="Normal"/>
        <w:ind w:left="709" w:hanging="709"/>
        <w:rPr/>
      </w:pPr>
      <w:r>
        <w:rPr>
          <w:i/>
        </w:rPr>
        <w:t>2.2</w:t>
        <w:tab/>
        <w:t>Znečisťovanie vody a pôdy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J</w:t>
        <w:tab/>
        <w:t>Opis a charakteristika ďalších pripravovaných opatrení v prevádzke, najmä opatrení na hospodárne využívanie energií, na predchádzanie haváriám a na obmedzovanie ich prípadných následkov</w:t>
      </w:r>
    </w:p>
    <w:p>
      <w:pPr>
        <w:pStyle w:val="Normal"/>
        <w:ind w:left="709" w:hanging="709"/>
        <w:rPr/>
      </w:pPr>
      <w:r>
        <w:rPr/>
        <w:t>1</w:t>
        <w:tab/>
        <w:t>Opatrenia na úsporu a zlepšenie využitia surovín vrátane vody, pomocných materiálov a ďalších látok</w:t>
      </w:r>
    </w:p>
    <w:p>
      <w:pPr>
        <w:pStyle w:val="Normal"/>
        <w:ind w:left="709" w:hanging="709"/>
        <w:rPr/>
      </w:pPr>
      <w:r>
        <w:rPr/>
        <w:t>2</w:t>
        <w:tab/>
        <w:t>Opatrenia na hospodárne využitie energie</w:t>
      </w:r>
    </w:p>
    <w:p>
      <w:pPr>
        <w:pStyle w:val="Normal"/>
        <w:ind w:left="709" w:hanging="709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al"/>
        <w:ind w:left="709" w:hanging="709"/>
        <w:rPr/>
      </w:pPr>
      <w:r>
        <w:rPr/>
        <w:t>4</w:t>
        <w:tab/>
        <w:t>Opatrenia na vylúčenie rizík znečistenia životného prostredia a ohrozovania zdravia ľudí po skončení činnosti prevádzky</w:t>
      </w:r>
    </w:p>
    <w:p>
      <w:pPr>
        <w:pStyle w:val="Normal"/>
        <w:ind w:left="709" w:hanging="709"/>
        <w:rPr/>
      </w:pPr>
      <w:r>
        <w:rPr/>
        <w:t>5</w:t>
        <w:tab/>
        <w:t>Opatrenia systému environmentálneho manažmentu</w:t>
      </w:r>
    </w:p>
    <w:p>
      <w:pPr>
        <w:pStyle w:val="Normal"/>
        <w:ind w:left="709" w:hanging="709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Normal"/>
        <w:ind w:left="709" w:hanging="709"/>
        <w:rPr/>
      </w:pPr>
      <w:r>
        <w:rPr/>
        <w:t>7</w:t>
        <w:tab/>
        <w:t>Zoznam ďalších významných dokladov vzťahujúcich sa na ochranu životného prostredia (environmentálna politika, prehlásenie EMAS, udelenie známky Environmentálne vhodný výrobok)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K</w:t>
        <w:tab/>
        <w:t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L</w:t>
        <w:tab/>
        <w:t>Stručné zhrnutie údajov a informácií uvedených v písmenách A) až K) všeobecne zrozumiteľným spôsobom na účely zverejnenia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M</w:t>
        <w:tab/>
        <w:t>Návrh podmienok povolenia</w:t>
      </w:r>
    </w:p>
    <w:p>
      <w:pPr>
        <w:pStyle w:val="Normal"/>
        <w:ind w:left="709" w:hanging="709"/>
        <w:rPr/>
      </w:pPr>
      <w:r>
        <w:rPr/>
        <w:t xml:space="preserve">1 </w:t>
        <w:tab/>
        <w:t>Podrobnosti o opatreniach a technických zariadeniach na ochranu ovzdušia, vody a pôdy v prevádzke</w:t>
      </w:r>
    </w:p>
    <w:p>
      <w:pPr>
        <w:pStyle w:val="Normal"/>
        <w:ind w:left="709" w:hanging="709"/>
        <w:rPr/>
      </w:pPr>
      <w:r>
        <w:rPr/>
        <w:t xml:space="preserve">2 </w:t>
        <w:tab/>
        <w:t>Určenie emisných limitov</w:t>
      </w:r>
    </w:p>
    <w:p>
      <w:pPr>
        <w:pStyle w:val="Normal"/>
        <w:ind w:left="709" w:hanging="709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Normal"/>
        <w:ind w:left="709" w:hanging="709"/>
        <w:rPr/>
      </w:pPr>
      <w:r>
        <w:rPr/>
        <w:t>4</w:t>
        <w:tab/>
        <w:t>Opatrenia na zamedzenie vzniku odpadov, prípadne ich zhodnotenie alebo zneškodnenie</w:t>
      </w:r>
    </w:p>
    <w:p>
      <w:pPr>
        <w:pStyle w:val="Normal"/>
        <w:ind w:left="709" w:hanging="709"/>
        <w:rPr/>
      </w:pPr>
      <w:r>
        <w:rPr/>
        <w:t>5</w:t>
        <w:tab/>
        <w:t>Podmienky hospodárenia s energiami</w:t>
      </w:r>
    </w:p>
    <w:p>
      <w:pPr>
        <w:pStyle w:val="Normal"/>
        <w:ind w:left="709" w:hanging="709"/>
        <w:rPr/>
      </w:pPr>
      <w:r>
        <w:rPr/>
        <w:t>6</w:t>
        <w:tab/>
        <w:t>Opatrenia na predchádzanie haváriám a obmedzovanie ich následkov</w:t>
      </w:r>
    </w:p>
    <w:p>
      <w:pPr>
        <w:pStyle w:val="Normal"/>
        <w:ind w:left="709" w:hanging="709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al"/>
        <w:ind w:left="709" w:hanging="709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9</w:t>
        <w:tab/>
        <w:t>Požiadavky na spôsob a metódy monitorovania a údaje, ktoré je potrebné evidovať a poskytovať do informačného systému</w:t>
      </w:r>
    </w:p>
    <w:p>
      <w:pPr>
        <w:pStyle w:val="Normal"/>
        <w:ind w:left="709" w:hanging="709"/>
        <w:rPr>
          <w:b/>
          <w:b/>
          <w:i/>
          <w:i/>
        </w:rPr>
      </w:pPr>
      <w:r>
        <w:rPr/>
        <w:t>10</w:t>
        <w:tab/>
        <w:t>Požiadavky na skúšobnú prevádzku a opatrenia pre prípad zlyhania činnosti v prevádzke</w:t>
      </w:r>
    </w:p>
    <w:p>
      <w:pPr>
        <w:pStyle w:val="Heading2"/>
        <w:ind w:left="709" w:hanging="709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ind w:left="709" w:hanging="709"/>
        <w:jc w:val="left"/>
        <w:rPr/>
      </w:pPr>
      <w:r>
        <w:rPr/>
        <w:t>N</w:t>
        <w:tab/>
        <w:t>Označenie účastníkov konania, ktorí sú prevádzkovateľovi známi, prípadne cudzí dotknutý orgán, ak jestvujúca prevádzka má alebo nová prevádzka môže mať cezhraničný vplyv</w:t>
      </w:r>
    </w:p>
    <w:p>
      <w:pPr>
        <w:pStyle w:val="Heading2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709" w:hanging="709"/>
        <w:jc w:val="left"/>
        <w:rPr/>
      </w:pPr>
      <w:r>
        <w:rPr>
          <w:sz w:val="28"/>
        </w:rPr>
        <w:t>O</w:t>
        <w:tab/>
      </w:r>
      <w:r>
        <w:rPr/>
        <w:t>Prehlásenie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P</w:t>
        <w:tab/>
        <w:t>Prílohy k žiadosti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rPr/>
      </w:pPr>
      <w:r>
        <w:rPr/>
        <w:t>Údaje s označením „utajované a dôverné“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rPr/>
      </w:pPr>
      <w:r>
        <w:rPr/>
        <w:t>Ďalšie doklad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09" w:leader="none"/>
        </w:tabs>
        <w:ind w:left="709" w:hanging="709"/>
        <w:rPr/>
      </w:pPr>
      <w:r>
        <w:rPr/>
        <w:t>Zoznam použitých skratiek a značiek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560"/>
        <w:gridCol w:w="1559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AJO, 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 3  zákona o IPK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  zákona o IPK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o IPK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udená ul. č. 35, 823 55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udená ul. č. 35, 823 55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www.rajo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Erwin Horvath, predseda predstavenstva</w:t>
            </w:r>
          </w:p>
          <w:p>
            <w:pPr>
              <w:pStyle w:val="Zkladntext2"/>
              <w:rPr>
                <w:color w:val="FF0000"/>
              </w:rPr>
            </w:pPr>
            <w:r>
              <w:rPr/>
              <w:t>Ján Johanes, podpredseda predstavenstva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1 329 51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 xml:space="preserve"> </w:t>
            </w:r>
            <w:r>
              <w:rPr/>
              <w:t>OKEČ: Kategória D Priemyselná výroba, Subkategória DA Výroba, potravín, nápojov a tabakových výrobkov, 15 Výroba potravín a nápojov, 15.51 Prevádzka mliekárni, výroba masla a syrov NOSE – P:</w:t>
            </w:r>
          </w:p>
          <w:p>
            <w:pPr>
              <w:pStyle w:val="Zkladntext2"/>
              <w:rPr/>
            </w:pPr>
            <w:r>
              <w:rPr/>
              <w:t>105.03 Výroba potravín a nápojov (celá skupina)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resný súd</w:t>
            </w:r>
          </w:p>
          <w:p>
            <w:pPr>
              <w:pStyle w:val="Zkladntext2"/>
              <w:rPr/>
            </w:pPr>
            <w:r>
              <w:rPr/>
              <w:t>Bratislava 1 oddiel SA vložka 459/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Monika Pačutová tel. 02/49225475, 0903/559 240, e – mail: pacutova@rajo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Ing. Monika Pačutová, tel. 02/49225475, 0903/559 240,</w:t>
            </w:r>
            <w:r>
              <w:rPr>
                <w:color w:val="FF0000"/>
              </w:rPr>
              <w:t xml:space="preserve"> </w:t>
            </w:r>
            <w:r>
              <w:rPr/>
              <w:t>e - mail: pacutova@rajo.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b/>
          <w:i/>
        </w:rPr>
        <w:t>2.</w:t>
        <w:tab/>
        <w:t xml:space="preserve"> Informácie o povoľovanej prevádz</w:t>
      </w:r>
      <w:r>
        <w:rPr/>
        <w:t xml:space="preserve">ke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827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AJO, akciová spoločnosť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udená ul. č. 35, 823 55 Bratislav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 (príloha 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udená ul. č. 35, 823 55 Bratislav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vertAlign w:val="superscript"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2 Technologické celky obsahujúce stacionárne zariadenia na spaľovanie palív s inštalovaným súhrnným menovitým tepelným príkonom od 0,3 MW do 50 MW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  <w:t>3.</w:t>
        <w:tab/>
        <w:t>Ďalšie informácie o prevádzke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>
          <w:b/>
          <w:i/>
        </w:rPr>
        <w:t>4.</w:t>
        <w:tab/>
        <w:t>Základné informácie o stavebný</w:t>
      </w:r>
      <w:r>
        <w:rPr/>
        <w:t>ch objektoch prevádzky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2268"/>
        <w:gridCol w:w="3119"/>
      </w:tblGrid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  <w:p>
            <w:pPr>
              <w:pStyle w:val="Zkladntext2"/>
              <w:rPr/>
            </w:pPr>
            <w:r>
              <w:rPr/>
              <w:t>(príloha 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ez zmeny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>SIŽP, Prievozská 30, Bratislava II.</w:t>
            </w:r>
          </w:p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č.6181-27619/37/2009/Fin,Vla/370800105/Z2 zo dňa 20.8.2009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stavebné o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prevádzkové súb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850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„</w:t>
            </w:r>
            <w:r>
              <w:rPr/>
              <w:t>Nákup a spracovanie mlieka“</w:t>
            </w:r>
          </w:p>
          <w:p>
            <w:pPr>
              <w:pStyle w:val="Zkladntext2"/>
              <w:rPr/>
            </w:pPr>
            <w:r>
              <w:rPr/>
              <w:t>Studená 35, 823 55 Bratislava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628/OIPK-480/06-Mč/370800105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.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šetky zmeny integrovaného povolenia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>§ 8 ods.2 písm. a) bod 1 zák. č. 245/2003 – konanie o udelenie súhlasu na vydanie rozhodnutí o povolení stavieb veľkých, stredných a malých zdrojov znečisťovania a ich zmien a rozhodnutí o ich užívaní</w:t>
            </w:r>
          </w:p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>§ 8 ods.2 písm. a) bod 7 zák.č. 245/2003– konanie o určenie emisných limitov a všeobecných podmienok prevádzkovania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redmetom zmeny je odstavenie starej kotolne z prevádzky a súhlas k uvedeniu novej kotolne do prevádzky.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Číslo: 8998-40745/37/2008/Fin, Vla/370800105/Z1 z 18.12.2008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Číslo: 6181-27619/37/2009Fin,Vla/370800105/Z2</w:t>
            </w:r>
          </w:p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z 20.8.2009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Číslo: 721-2663/37/2010/Vla/370800105/Z3 z 3.2.2010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Číslo: 4842-30011/37/2010/Vla/370800105/Z4 z 11.10.2010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0" w:hanging="0"/>
        <w:rPr>
          <w:rFonts w:ascii="Times New Roman" w:hAnsi="Times New Roman" w:cs="Times New Roman"/>
          <w:i/>
          <w:i/>
          <w:lang w:val="sk-SK"/>
        </w:rPr>
      </w:pPr>
      <w:r>
        <w:rPr>
          <w:rFonts w:cs="Times New Roman" w:ascii="Times New Roman" w:hAnsi="Times New Roman"/>
          <w:i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0" w:hanging="0"/>
        <w:rPr>
          <w:rFonts w:ascii="Times New Roman" w:hAnsi="Times New Roman" w:cs="Times New Roman"/>
          <w:i/>
          <w:i/>
          <w:lang w:val="sk-SK"/>
        </w:rPr>
      </w:pPr>
      <w:r>
        <w:rPr>
          <w:rFonts w:cs="Times New Roman" w:ascii="Times New Roman" w:hAnsi="Times New Roman"/>
          <w:i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0" w:hanging="0"/>
        <w:rPr/>
      </w:pPr>
      <w:r>
        <w:rPr/>
        <w:t>6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 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6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B </w:t>
        <w:tab/>
        <w:t>Údaje o prevádzke a jej umiestnen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3"/>
        <w:ind w:left="709" w:hanging="709"/>
        <w:rPr/>
      </w:pPr>
      <w:r>
        <w:rPr/>
        <w:t>1.</w:t>
        <w:tab/>
        <w:t>Všeobecná charakteristika prevádzky z hľadiska technického, výroby a služieb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color w:val="FF0000"/>
                <w:vertAlign w:val="subscript"/>
              </w:rPr>
            </w:pPr>
            <w:r>
              <w:rPr/>
              <w:t>Bez zmeny</w:t>
            </w:r>
            <w:r>
              <w:rPr>
                <w:color w:val="FF0000"/>
                <w:vertAlign w:val="subscript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Mapový list lokalizujúci umiestnenie povoľovanej prevádzky v rámci celého závod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835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ázov li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čné číslo mapového listu z katastrálnych má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me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</w:t>
        <w:tab/>
        <w:t>Opis prevádzky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2645"/>
        <w:gridCol w:w="1771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Odkaz na blokovú schému v prílohe č. 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  <w:t>Bez zmen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  <w:t>Stará kotolňa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  <w:t>Nová kotolňa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  <w:t>Menovitý tepelný príkon: 22,59 MW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  <w:t>Menovitý tepelný príkon: 12,926 MW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  <w:t>Stará kotolňa má 2 x plynový kotol ČKD s tepelným príkonom 9,412 MW (výrobca ČKD Dukla Tatra Kolín), 1 x plynový kotol ČKD s tepelným príkonom 3,765 MW (výrobca ČKD Dukla Tatra Kolín). Palivo zemný plyn naftový, dodávaný SPP, a.s. Spaliny zo zariadenia vyúsťujú do spoločného komína, ktorého výška je 25 metrov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  <w:t>Stará kotolňa bude odstavená, nebude prevádzkovaná. Jej odstránenie bude predmetom nového konania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vá kotolňa má 2 ks kotlov LOOS UNIVERSAL, typ UL-S IE 10000x13 s integrovaným ekonomizérom ECO1 pre zníženie emisií CO2, Celkový tepelný menovitý príkon kotolne: kotol K1: 6,463 MW, kotol K2: 6,463 MW. Spolu: 12,926 MW.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Do kotla K1 je zaústený komín1, do kotla K2 je zaústený komín 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Horák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RGL 70/2 kombinovaný horák zemný plyn / olej výkon od 1000 do 10000 k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G 70 / 2 horák na zemný plyn výkon od 800 do 8500 k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  <w:szCs w:val="16"/>
              </w:rPr>
              <w:t>Správa o diskontinuálnom oprávnenom meraní hodnôt emisných veličín v odpadových plynoch RAJO, as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16"/>
                <w:szCs w:val="16"/>
              </w:rPr>
              <w:t>Príloha č. 1</w:t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Odkaz na blokovú schému v prílohe č. </w:t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/>
                <w:strike w:val="false"/>
                <w:dstrike w:val="false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24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schému v prílohe č. </w:t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3.3.1</w:t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3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meny</w:t>
            </w:r>
          </w:p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4.</w:t>
        <w:tab/>
        <w:t>Bloková schéma a materiálová bilancia prevádzky v členení na jednotlivé technologické uzl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  <w:gridCol w:w="1769"/>
      </w:tblGrid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4.2.1</w:t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me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5.</w:t>
        <w:tab/>
        <w:t>Dokumentácia k prevádzkovaniu prevádzk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pracovaná v zmysle záko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color w:val="FF0000"/>
                <w:sz w:val="16"/>
              </w:rPr>
            </w:pPr>
            <w:r>
              <w:rPr/>
              <w:t>Bez zmen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right="1074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C</w:t>
        <w:tab/>
        <w:t>Zoznam surovín, pomocných materiálov a ďalších látok a energií, ktoré sa v prevádzke používajú alebo vyrábajú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</w:t>
        <w:tab/>
        <w:t>Suroviny, pomocné materiály a ďalšie látky, ktoré sa v prevádzke používajú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1.1</w:t>
        <w:tab/>
        <w:t>Zoznam surovín, pomocných materiálov a ďalších lát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2976"/>
        <w:gridCol w:w="1134"/>
        <w:gridCol w:w="426"/>
        <w:gridCol w:w="141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Ročná spotreb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2</w:t>
        <w:tab/>
        <w:t xml:space="preserve">Voda používaná na výrobné a prevádzkové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7"/>
        <w:gridCol w:w="851"/>
        <w:gridCol w:w="1134"/>
        <w:gridCol w:w="992"/>
        <w:gridCol w:w="992"/>
        <w:gridCol w:w="850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jedn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1.2.2.1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1.2.3.1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rPr/>
      </w:pPr>
      <w:r>
        <w:rPr/>
        <w:t>1.3</w:t>
        <w:tab/>
        <w:t xml:space="preserve">Voda používaná na pitné a sociálne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deň 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rok </w:t>
            </w:r>
            <w:r>
              <w:rPr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1.3.2.1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1.3.3.1.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Výrobky  a medziprodukty, ktoré sa v prevádzke vyrábaj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496"/>
        <w:gridCol w:w="1984"/>
        <w:gridCol w:w="3119"/>
        <w:gridCol w:w="850"/>
        <w:gridCol w:w="11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Výroba (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ez zm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0"/>
                <w:lang w:val="sk-S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18"/>
                <w:lang w:val="sk-SK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0"/>
                <w:lang w:val="sk-SK"/>
              </w:rPr>
            </w:pPr>
            <w:r>
              <w:rPr>
                <w:rFonts w:cs="Times New Roman"/>
                <w:b w:val="false"/>
                <w:color w:val="FFFFFF"/>
                <w:sz w:val="20"/>
                <w:lang w:val="sk-SK"/>
              </w:rPr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0" w:hanging="0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ez zm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>
          <w:rFonts w:cs="Times New Roman" w:ascii="Times New Roman" w:hAnsi="Times New Roman"/>
          <w:i/>
          <w:kern w:val="0"/>
          <w:lang w:val="sk-SK"/>
        </w:rPr>
        <w:t>3.</w:t>
        <w:tab/>
        <w:t>Energie v prevádzke používané alebo vyrábané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1.</w:t>
        <w:tab/>
        <w:t>Vstupy  energie a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očná spotreba/</w:t>
            </w:r>
          </w:p>
          <w:p>
            <w:pPr>
              <w:pStyle w:val="Pkladyed"/>
              <w:rPr/>
            </w:pPr>
            <w:r>
              <w:rPr/>
              <w:t>množstvo (jedn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hrevnosť</w:t>
            </w:r>
          </w:p>
          <w:p>
            <w:pPr>
              <w:pStyle w:val="Pkladyed"/>
              <w:rPr/>
            </w:pPr>
            <w:r>
              <w:rPr/>
              <w:t>(GJ.jedn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Zemný pl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>
                <w:color w:val="FF0000"/>
              </w:rPr>
              <w:t>3 481 942 m</w:t>
            </w:r>
            <w:r>
              <w:rPr>
                <w:color w:val="FF000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nedé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ierne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pre do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bnoviteľné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>
                <w:color w:val="FF0000"/>
              </w:rPr>
              <w:t>14 834 621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186 318 G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3.2</w:t>
        <w:tab/>
        <w:t xml:space="preserve"> Vlastná výroba energií z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48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elektrický výkon celkom v MW</w:t>
            </w:r>
            <w:r>
              <w:rPr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elektriny 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132 9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36 43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Vysvtlivka"/>
        <w:ind w:left="709" w:hanging="709"/>
        <w:rPr/>
      </w:pPr>
      <w:r>
        <w:rPr>
          <w:b/>
          <w:i/>
          <w:sz w:val="24"/>
        </w:rPr>
        <w:t>3.3</w:t>
        <w:tab/>
        <w:t>Opis všetkých</w:t>
      </w:r>
      <w:r>
        <w:rPr/>
        <w:t xml:space="preserve"> spotrebičov energií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utočná energetická účinnosť spotrebič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Svetelné zdroje:</w:t>
            </w:r>
          </w:p>
          <w:p>
            <w:pPr>
              <w:pStyle w:val="Zkladntext2"/>
              <w:rPr/>
            </w:pPr>
            <w:r>
              <w:rPr/>
              <w:t>Priestory v adm. budove</w:t>
            </w:r>
          </w:p>
          <w:p>
            <w:pPr>
              <w:pStyle w:val="Zkladntext2"/>
              <w:rPr/>
            </w:pPr>
            <w:r>
              <w:rPr/>
              <w:t>Výrobné priestory</w:t>
            </w:r>
          </w:p>
          <w:p>
            <w:pPr>
              <w:pStyle w:val="Zkladntext2"/>
              <w:rPr/>
            </w:pPr>
            <w:r>
              <w:rPr/>
              <w:t>Sklady</w:t>
            </w:r>
          </w:p>
          <w:p>
            <w:pPr>
              <w:pStyle w:val="Zkladntext2"/>
              <w:rPr/>
            </w:pPr>
            <w:r>
              <w:rPr/>
              <w:t>Elektrické motory:</w:t>
            </w:r>
          </w:p>
          <w:p>
            <w:pPr>
              <w:pStyle w:val="Zkladntext2"/>
              <w:rPr/>
            </w:pPr>
            <w:r>
              <w:rPr/>
              <w:t>Výrobné priest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both"/>
              <w:rPr/>
            </w:pPr>
            <w:r>
              <w:rPr/>
            </w:r>
          </w:p>
          <w:p>
            <w:pPr>
              <w:pStyle w:val="Zkladntext2"/>
              <w:jc w:val="both"/>
              <w:rPr/>
            </w:pPr>
            <w:r>
              <w:rPr/>
              <w:t>30 tisíc kWh</w:t>
            </w:r>
          </w:p>
          <w:p>
            <w:pPr>
              <w:pStyle w:val="Zkladntext2"/>
              <w:jc w:val="both"/>
              <w:rPr/>
            </w:pPr>
            <w:r>
              <w:rPr>
                <w:color w:val="FF0000"/>
              </w:rPr>
              <w:t>320</w:t>
            </w:r>
            <w:r>
              <w:rPr/>
              <w:t xml:space="preserve"> tisíc kWh</w:t>
            </w:r>
          </w:p>
          <w:p>
            <w:pPr>
              <w:pStyle w:val="Zkladntext2"/>
              <w:jc w:val="both"/>
              <w:rPr/>
            </w:pPr>
            <w:r>
              <w:rPr>
                <w:color w:val="FF0000"/>
              </w:rPr>
              <w:t>520</w:t>
            </w:r>
            <w:r>
              <w:rPr/>
              <w:t xml:space="preserve"> tisíc kWh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  <w:p>
            <w:pPr>
              <w:pStyle w:val="Zkladntext2"/>
              <w:jc w:val="both"/>
              <w:rPr/>
            </w:pPr>
            <w:r>
              <w:rPr>
                <w:color w:val="FF0000"/>
              </w:rPr>
              <w:t>14 833 751</w:t>
            </w:r>
            <w:r>
              <w:rPr/>
              <w:t xml:space="preserve"> tisíc kW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sleduje 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ie je určená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Bez zme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4</w:t>
        <w:tab/>
        <w:t>Využitie energi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5</w:t>
        <w:tab/>
        <w:t>Merná spotreba  energ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Znečisťovanie ovzdušia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Kotolňa bude mať 2 ks kotlov LOOS UNIVERSAL, typ UL-S IE 10000x13 s integrovaným ekonomizérom ECO1 pre zníženie emisií CO2, Celkový tepelný menovitý príkon kotolne: kotol K1: 6,463 MW, kotol K2: 6,463 MW. Spolu: 12,926 MW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0"/>
        </w:rPr>
        <w:t xml:space="preserve">Do kotla K1 je zaústený komín1, do kotla K2 je zaústený komín 2 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Horáky: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 RGL 70/2 kombinovaný horák zemný plyn / olej výkon od 1000 do 10000 kW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 G 70 / 2 horák na zemný plyn výkon od 800 do 8500 kW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/>
        <w:t>1.1.</w:t>
        <w:tab/>
        <w:t>Zoznam zdrojov a emisií do ovzdušia vrátane zapáchajúcich látok a spôsob zachytávania emisi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268"/>
        <w:gridCol w:w="1560"/>
        <w:gridCol w:w="850"/>
        <w:gridCol w:w="709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emisií, spôsob zachytávania emisií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a jej vlastnosti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OU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 jednotku</w:t>
            </w:r>
            <w:r>
              <w:rPr>
                <w:vertAlign w:val="superscript"/>
              </w:rPr>
              <w:t xml:space="preserve"> </w:t>
            </w:r>
            <w:r>
              <w:rPr/>
              <w:t>výrobku (jedn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otol (K1): LOOS UNIVERSAL, typ UL-S IE 10000x13, príkon 6,463 M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color w:val="FF0000"/>
              </w:rPr>
              <w:t>SO</w:t>
            </w:r>
            <w:r>
              <w:rPr>
                <w:color w:val="FF0000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0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 w:val="18"/>
                <w:szCs w:val="18"/>
              </w:rPr>
              <w:t>Kotol (K2): LOOS UNIVERSAL, typ UL-S IE 10000x13, príkon 6,463 M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color w:val="FF0000"/>
              </w:rPr>
              <w:t>NO</w:t>
            </w:r>
            <w:r>
              <w:rPr>
                <w:color w:val="FF0000"/>
                <w:vertAlign w:val="subscrip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,8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  <w:t>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,9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  <w:t>Sum.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2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FF0000"/>
                <w:vertAlign w:val="subscript"/>
              </w:rPr>
            </w:pPr>
            <w:r>
              <w:rPr>
                <w:color w:val="FF0000"/>
              </w:rPr>
              <w:t>TZ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2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  <w:t>CO</w:t>
            </w:r>
            <w:r>
              <w:rPr>
                <w:color w:val="FF0000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63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TextBody"/>
        <w:ind w:left="709" w:hanging="709"/>
        <w:rPr/>
      </w:pPr>
      <w:r>
        <w:rPr/>
        <w:t>1.2</w:t>
        <w:tab/>
        <w:t>Zoznam miest vypúšťania emisií do ovzdušia pre jednotlivé  zdroje emisií</w:t>
      </w:r>
    </w:p>
    <w:tbl>
      <w:tblPr>
        <w:tblW w:w="9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134"/>
        <w:gridCol w:w="992"/>
        <w:gridCol w:w="1134"/>
        <w:gridCol w:w="1276"/>
        <w:gridCol w:w="992"/>
        <w:gridCol w:w="992"/>
        <w:gridCol w:w="814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a typ vypúšťania emisi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mer bodového alebo plocha plošného miesta vypúšť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episná šírka a dĺžka / súradnicová sieť X-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vypúšťania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</w:t>
            </w:r>
            <w:r>
              <w:rPr>
                <w:sz w:val="20"/>
                <w:vertAlign w:val="subscript"/>
              </w:rPr>
              <w:t>n,s,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omín 1 – trojplášťový nerezový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omín 2 – trojplášťový nerezov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>SO</w:t>
            </w:r>
            <w:r>
              <w:rPr>
                <w:color w:val="FF0000"/>
                <w:sz w:val="16"/>
                <w:szCs w:val="16"/>
                <w:vertAlign w:val="subscript"/>
              </w:rPr>
              <w:t>2</w:t>
            </w:r>
            <w:r>
              <w:rPr>
                <w:color w:val="FF0000"/>
                <w:sz w:val="16"/>
                <w:szCs w:val="16"/>
              </w:rPr>
              <w:t>, NO</w:t>
            </w:r>
            <w:r>
              <w:rPr>
                <w:color w:val="FF0000"/>
                <w:sz w:val="16"/>
                <w:szCs w:val="16"/>
                <w:vertAlign w:val="subscript"/>
              </w:rPr>
              <w:t>x</w:t>
            </w:r>
            <w:r>
              <w:rPr>
                <w:color w:val="FF0000"/>
                <w:sz w:val="16"/>
                <w:szCs w:val="16"/>
              </w:rPr>
              <w:t>, CO, 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otol (K1)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otol (K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</w:rPr>
              <w:t>0,5 m</w:t>
            </w:r>
            <w:r>
              <w:rPr>
                <w:color w:val="FF0000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  <w:vertAlign w:val="superscript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5 m</w:t>
            </w:r>
            <w:r>
              <w:rPr>
                <w:color w:val="FF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68300,833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 xml:space="preserve">1277130,1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</w:rPr>
              <w:t>28 m</w:t>
            </w:r>
            <w:r>
              <w:rPr>
                <w:color w:val="FF0000"/>
                <w:sz w:val="16"/>
                <w:szCs w:val="16"/>
                <w:vertAlign w:val="superscript"/>
              </w:rPr>
              <w:t>3</w:t>
            </w:r>
            <w:r>
              <w:rPr>
                <w:color w:val="FF0000"/>
                <w:sz w:val="16"/>
                <w:szCs w:val="16"/>
              </w:rPr>
              <w:t>.s</w:t>
            </w:r>
            <w:r>
              <w:rPr>
                <w:color w:val="FF0000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  <w:vertAlign w:val="superscript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  <w:vertAlign w:val="superscript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</w:rPr>
              <w:t>28 m</w:t>
            </w:r>
            <w:r>
              <w:rPr>
                <w:color w:val="FF0000"/>
                <w:sz w:val="16"/>
                <w:szCs w:val="16"/>
                <w:vertAlign w:val="superscript"/>
              </w:rPr>
              <w:t>3</w:t>
            </w:r>
            <w:r>
              <w:rPr>
                <w:color w:val="FF0000"/>
                <w:sz w:val="16"/>
                <w:szCs w:val="16"/>
              </w:rPr>
              <w:t>.s</w:t>
            </w:r>
            <w:r>
              <w:rPr>
                <w:color w:val="FF0000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  <w:vertAlign w:val="superscript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0</w:t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Zkladntext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0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 xml:space="preserve"> Znečisťovanie povrchových vôd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6"/>
        <w:spacing w:before="0" w:after="0"/>
        <w:ind w:left="709" w:hanging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</w:t>
        <w:tab/>
        <w:t xml:space="preserve"> Recipienty odpadových vôd</w:t>
      </w:r>
    </w:p>
    <w:p>
      <w:pPr>
        <w:pStyle w:val="TextBody"/>
        <w:ind w:left="567" w:hanging="567"/>
        <w:rPr>
          <w:rFonts w:ascii="Times New Roman" w:hAnsi="Times New Roman" w:cs="Times New Roman"/>
          <w:i/>
          <w:i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i/>
          <w:strike w:val="false"/>
          <w:dstrike w:val="false"/>
          <w:sz w:val="24"/>
          <w:szCs w:val="24"/>
        </w:rPr>
      </w:r>
    </w:p>
    <w:p>
      <w:pPr>
        <w:pStyle w:val="TextBody"/>
        <w:ind w:left="567" w:hanging="567"/>
        <w:rPr>
          <w:rFonts w:ascii="Times New Roman" w:hAnsi="Times New Roman" w:cs="Times New Roman"/>
          <w:strike w:val="false"/>
          <w:dstrike w:val="false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Cs w:val="24"/>
        </w:rPr>
        <w:t>Bez zmeny</w:t>
      </w:r>
    </w:p>
    <w:p>
      <w:pPr>
        <w:pStyle w:val="TextBody"/>
        <w:ind w:left="567" w:hanging="567"/>
        <w:rPr>
          <w:rFonts w:ascii="Times New Roman" w:hAnsi="Times New Roman" w:cs="Times New Roman"/>
          <w:strike w:val="false"/>
          <w:dstrike w:val="false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Cs w:val="24"/>
        </w:rPr>
      </w:r>
    </w:p>
    <w:p>
      <w:pPr>
        <w:pStyle w:val="TextBody"/>
        <w:numPr>
          <w:ilvl w:val="1"/>
          <w:numId w:val="9"/>
        </w:numPr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Produkované odpadové vody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1</w:t>
        <w:tab/>
        <w:t>Zoznam zdrojov odpadových vôd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sz w:val="24"/>
                <w:szCs w:val="24"/>
                <w:vertAlign w:val="superscript"/>
              </w:rPr>
              <w:t>Bez zmeny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both"/>
              <w:rPr>
                <w:sz w:val="16"/>
                <w:szCs w:val="24"/>
                <w:vertAlign w:val="superscript"/>
              </w:rPr>
            </w:pPr>
            <w:r>
              <w:rPr>
                <w:sz w:val="16"/>
                <w:szCs w:val="24"/>
                <w:vertAlign w:val="superscript"/>
              </w:rPr>
            </w:r>
          </w:p>
        </w:tc>
      </w:tr>
    </w:tbl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</w:t>
      </w:r>
      <w:r>
        <w:rPr/>
        <w:t>.2.2</w:t>
        <w:tab/>
        <w:t xml:space="preserve"> Zoznam  ukazovateľov znečistenia odpadových vôd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992"/>
        <w:gridCol w:w="1134"/>
        <w:gridCol w:w="1134"/>
        <w:gridCol w:w="709"/>
        <w:gridCol w:w="1276"/>
        <w:gridCol w:w="708"/>
        <w:gridCol w:w="851"/>
        <w:gridCol w:w="850"/>
      </w:tblGrid>
      <w:tr>
        <w:trPr>
          <w:trHeight w:val="20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red čistením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 (jed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2.2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Č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3</w:t>
        <w:tab/>
        <w:t>Odpadové vody preberané od iných pôvodc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3.1</w:t>
        <w:tab/>
        <w:t>Zoznam preberaných odpadov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3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dpadových vôd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sz w:val="24"/>
              </w:rPr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2</w:t>
        <w:tab/>
        <w:t>Zoznam ukazovateľov znečistenia preberaných odpadov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1134"/>
        <w:gridCol w:w="709"/>
        <w:gridCol w:w="992"/>
        <w:gridCol w:w="709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 producent odpadových vô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/>
        <w:t>2.4</w:t>
        <w:tab/>
        <w:t>Zoznam miest vypúšťania odpadových vôd do povrchových vôd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837"/>
        <w:gridCol w:w="1006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bjemový prietok 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  <w:r>
              <w:rPr>
                <w:sz w:val="18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kované množstvo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ax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deň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x 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.rok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ez zmen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/>
      </w:pPr>
      <w:r>
        <w:rPr/>
        <w:t>2.5</w:t>
        <w:tab/>
        <w:t>Vplyv vypúšťania na vodu a vo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</w:t>
        <w:tab/>
        <w:t>Odpadové vody s obsahom obzvlášť škodlivých látok vypúšťaných do verejnej kanalizáci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1</w:t>
        <w:tab/>
        <w:t>Zoznam zdrojov odpadových vôd s obsahom obzvlášť škodlivých látok vypúšťaných do verejnej kanalizá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sz w:val="24"/>
              </w:rPr>
              <w:t xml:space="preserve">                  </w:t>
            </w:r>
            <w:r>
              <w:rPr/>
              <w:t>Bez zmeny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6.2</w:t>
        <w:tab/>
        <w:t xml:space="preserve"> Zoznam ukazovateľov znečistenia odpadových vôd s obsahom obzvlášť škodlivých látok vypúšťaných do verejnej kanaliz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7"/>
        <w:gridCol w:w="837"/>
        <w:gridCol w:w="14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ed čistením</w:t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výrobk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 max 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 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g.rok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</w:t>
        <w:tab/>
        <w:t xml:space="preserve">Znečisťovanie pôdy a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1</w:t>
        <w:tab/>
        <w:t xml:space="preserve">Znečisťovanie  podzemných vôd </w:t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/>
        <w:t xml:space="preserve">3.1.1 </w:t>
        <w:tab/>
        <w:t>Zoznam zdrojov odpadových vôd vypúšťaných do podzemných vôd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26"/>
        <w:gridCol w:w="1843"/>
        <w:gridCol w:w="851"/>
        <w:gridCol w:w="708"/>
        <w:gridCol w:w="851"/>
        <w:gridCol w:w="850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 do podzemných vôd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3.1.1.2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odrobný opis zdroja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</w:tbl>
    <w:p>
      <w:pPr>
        <w:pStyle w:val="Vysvtlivka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rPr/>
      </w:pPr>
      <w:r>
        <w:rPr/>
        <w:t>3.1.2</w:t>
        <w:tab/>
        <w:t>Zoznam  ukazovateľov znečistenia odpadových vôd vypúšťaných do podzemn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701"/>
        <w:gridCol w:w="1134"/>
        <w:gridCol w:w="1559"/>
        <w:gridCol w:w="1134"/>
        <w:gridCol w:w="709"/>
        <w:gridCol w:w="1134"/>
        <w:gridCol w:w="567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3.1.3</w:t>
        <w:tab/>
        <w:t xml:space="preserve">Zoznam miest vypúšťania odpadových vôd  do podzemných vôd (pôdy)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40"/>
        <w:gridCol w:w="1334"/>
        <w:gridCol w:w="1151"/>
        <w:gridCol w:w="1845"/>
        <w:gridCol w:w="1418"/>
        <w:gridCol w:w="1417"/>
      </w:tblGrid>
      <w:tr>
        <w:trPr>
          <w:trHeight w:val="34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1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Identifikácia miesta vypúšťania podľa blokovej schém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emepisná šírka a dĺžka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valita podzemných vôd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 mieste vypúšť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dukované množstvo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 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kazovatele znečiste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g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2.</w:t>
            </w:r>
          </w:p>
        </w:tc>
        <w:tc>
          <w:tcPr>
            <w:tcW w:w="85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ýsledok predchádzajúceho zisťovania stavu podzemných vôd v mieste vypúšťania odpadových vôd, spôsob súčasného  a predpokladaného využívania podzemnej vody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85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3.1.4</w:t>
        <w:tab/>
        <w:t>Vplyv vypúšťania na pôdu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2</w:t>
        <w:tab/>
        <w:t xml:space="preserve"> Znečisťovanie pôdy pri poľnohospodárskych činnostia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3.2.1</w:t>
        <w:tab/>
        <w:t xml:space="preserve"> Zoznam materiálov aplikovaných do pôd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268"/>
        <w:gridCol w:w="2977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erná produkcia 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3.2.2</w:t>
        <w:tab/>
        <w:t>Zoznam  ukazovateľov znečisťovania pôd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1559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851"/>
        <w:rPr/>
      </w:pPr>
      <w:r>
        <w:rPr/>
        <w:t>3.2.3</w:t>
        <w:tab/>
        <w:t>Vplyv aplikovaných materiálov na pôdu 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851"/>
        <w:gridCol w:w="1912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Hodnota sledovaného para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Jednotk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 zm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Cs w:val="24"/>
        </w:rPr>
      </w:pPr>
      <w:r>
        <w:rPr/>
        <w:t>Bez zmeny</w:t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Bez zm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  <w:t>5.</w:t>
        <w:tab/>
        <w:t>Zdroje hluku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10"/>
        <w:gridCol w:w="127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č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hluku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Opis zdroja hluku</w:t>
            </w:r>
          </w:p>
          <w:p>
            <w:pPr>
              <w:pStyle w:val="Vysvtlivka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adina akustického výkonu L</w:t>
            </w:r>
            <w:r>
              <w:rPr>
                <w:sz w:val="20"/>
                <w:vertAlign w:val="subscript"/>
              </w:rPr>
              <w:t>WA</w:t>
            </w:r>
            <w:r>
              <w:rPr>
                <w:sz w:val="20"/>
              </w:rPr>
              <w:t xml:space="preserve"> v dB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5.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Bez zmeny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ekvivalentných hladín A hluku L</w:t>
            </w:r>
            <w:r>
              <w:rPr>
                <w:sz w:val="20"/>
                <w:vertAlign w:val="subscript"/>
              </w:rPr>
              <w:t>Aeq</w:t>
            </w:r>
            <w:r>
              <w:rPr>
                <w:sz w:val="20"/>
              </w:rPr>
              <w:t xml:space="preserve">  v dB v dotknutom území spôsobené prevádzkou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/>
            </w:pPr>
            <w:r>
              <w:rPr/>
              <w:t>Bez zm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641"/>
        <w:jc w:val="both"/>
        <w:rPr/>
      </w:pPr>
      <w:r>
        <w:rPr/>
        <w:t>6.</w:t>
        <w:tab/>
        <w:t>Vibrác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09"/>
        <w:gridCol w:w="1275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vibrácií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pis zdroja vibrácií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 zrýchlenia vibrácií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>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zrýchlenia vibrácií  v dotknutom území spôsobené prevádzkou 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 xml:space="preserve"> 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567" w:hanging="567"/>
        <w:jc w:val="left"/>
        <w:rPr>
          <w:sz w:val="28"/>
          <w:lang w:val="sk-SK"/>
        </w:rPr>
      </w:pPr>
      <w:r>
        <w:rPr>
          <w:sz w:val="28"/>
          <w:lang w:val="sk-SK"/>
        </w:rPr>
        <w:t>E</w:t>
        <w:tab/>
        <w:t>Opis miesta prevádzky a charakteristika stavu životného prostredia v tomto mieste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6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i/>
        </w:rPr>
        <w:t>.</w:t>
        <w:tab/>
        <w:t>Používané technológie a techniky na predchádzanie vzniku emisií a obmedzenie emisií (koncové technológie)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Zarkazkladnhotextu3"/>
        <w:rPr/>
      </w:pPr>
      <w:r>
        <w:rPr/>
        <w:t xml:space="preserve">2. </w:t>
        <w:tab/>
      </w:r>
      <w:r>
        <w:rPr>
          <w:i/>
        </w:rPr>
        <w:t>Navrhované  technológie a techniky na predchádzanie vzniku emisií 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vzdušie, vody a odpad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color w:val="FF0000"/>
                <w:sz w:val="16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  <w:t>Kotolňa obsahujúca 2 ks kotlov LOOS UNIVERSAL typ UL-S 10000x13 (kotol KI a KII), s integrovaným ekonomizérom ECO1 pre zníženie emisií CO2. Celkový menovitý príkon je 6,463 MW/1 kotol. Horáky: RGL 70/2 kombinovaný horák zemný plyn/olej výkon od 1000 do 10000kW a G70 / 2 horák na zemný plyn výkon od 800 do 8500 kW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Stručné zdôvodnen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16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  <w:t>Kotolňa obsahujúca 2 ks kotlov LOOS UNIVERSAL typ UL-S 10000x13 (kotol KI a KII), s integrovaným ekonomizérom ECO1 pre zníženie emisií CO2. Celkový menovitý príkon je 6,463 MW/1 kotol.  Horáky: RGL 70/2 kombinovaný horák zemný plyn/olej výkon od 1000 do 10000kW a G70 / 2 horák na zemný plyn výkon od 800 do 8500 kW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Bez zme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Slovanzoznam2"/>
        <w:numPr>
          <w:ilvl w:val="0"/>
          <w:numId w:val="0"/>
        </w:numPr>
        <w:ind w:left="709" w:hanging="709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i/>
        </w:rPr>
        <w:tab/>
        <w:t>Používané opatrenia na predchádzanie vzniku odpadov, na zhodnocovanie alebo zneškodňovanie odpad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Navrhované opatrenia na predchádzanie vzniku odpadov, na zhodnocovanie alebo zneškodňovanie odpad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H</w:t>
        <w:tab/>
        <w:t xml:space="preserve">Opis a charakteristika používaných alebo pripravovaných opatrení a technických zariadení na monitorovanie prevádzky a emisií do životného prostred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.</w:t>
        <w:tab/>
        <w:t>Použí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 xml:space="preserve">Zložka životného prostredia </w:t>
            </w:r>
          </w:p>
          <w:p>
            <w:pPr>
              <w:pStyle w:val="Zkladntext2"/>
              <w:rPr>
                <w:sz w:val="18"/>
                <w:vertAlign w:val="superscript"/>
              </w:rPr>
            </w:pPr>
            <w:r>
              <w:rPr>
                <w:sz w:val="18"/>
              </w:rPr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 xml:space="preserve">Ochrana ovzdušia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2 ks kotlov LOOS UNIVERSAL, typ UL-S IE 10000x13 s integrovaným ekonomizérom ECO1 pre zníženie emisií CO2. Príkon 6,463 MW/1 kotol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Horáky s príkonom: RGL 70/2 kombinovaný horák zemný plyn/lej výkon od 1000 do 10000 kW</w:t>
            </w:r>
          </w:p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G70 / 2 horák na zmený plyn výkon od 800 do 8500 kW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</w:tbl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/>
      </w:pPr>
      <w:r>
        <w:rPr/>
        <w:t>2.</w:t>
        <w:tab/>
        <w:t>Pripravo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10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 xml:space="preserve">Zložka životného prostredia </w:t>
            </w:r>
          </w:p>
          <w:p>
            <w:pPr>
              <w:pStyle w:val="Zkladntext2"/>
              <w:rPr>
                <w:sz w:val="18"/>
                <w:vertAlign w:val="superscript"/>
              </w:rPr>
            </w:pPr>
            <w:r>
              <w:rPr>
                <w:sz w:val="18"/>
              </w:rPr>
              <w:t>alebo sledovaná oblasť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Odpadové vod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Lokalizá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Spôsob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Frekven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Podmienky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Sledované velič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Metód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Analytické metó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Technické charakteristiky merad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 xml:space="preserve">Vlastné meranie /dodávateľské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Autorizácia / akreditácia k mer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Stav realizácie opatrení a monitorov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Investície a ďalšie náklady vo vzťahu k monitorov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8"/>
              </w:rPr>
            </w:pPr>
            <w:r>
              <w:rPr>
                <w:sz w:val="18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I</w:t>
        <w:tab/>
        <w:t>Rozbor porovnania prevádzky  s najlepšou dostupnou technikou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6"/>
        <w:spacing w:before="0" w:after="0"/>
        <w:ind w:left="709" w:hanging="709"/>
        <w:rPr/>
      </w:pPr>
      <w:r>
        <w:rPr/>
        <w:t>1.</w:t>
        <w:tab/>
        <w:t>Porovnanie parametrov a  technologického a technického riešenia  prevádzky s najlepšou dostupnou technikou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2127"/>
        <w:gridCol w:w="2268"/>
        <w:gridCol w:w="1906"/>
      </w:tblGrid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Sledovaný parameter 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e  pre najlepšiu dostupnú technik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návrh opatrení a termí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echnologické alebo technické rieš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Parametre spotreby  surovín a materiálovej bilanc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00FF"/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00FF"/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vo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Ďalšie paramet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00FF"/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00FF"/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</w:tbl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Porovnanie emisných parametrov prevádzky s najlepšími dostupnými technik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1 </w:t>
        <w:tab/>
        <w:t>Znečisťovanie ovzduš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276"/>
        <w:gridCol w:w="1559"/>
        <w:gridCol w:w="1701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 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Bez zm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2 </w:t>
        <w:tab/>
        <w:t>Znečisťovanie vody a pôdy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843"/>
        <w:gridCol w:w="1418"/>
        <w:gridCol w:w="1134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Opatrenia na úsporu a zlepšenie využitia surovín vrátane vody, pomocných materiálov a ďalších láto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dchádzanie haváriám a obmedzovanie ich prípadných následkov</w:t>
      </w:r>
      <w:r>
        <w:rPr>
          <w:rFonts w:cs="Times New Roman" w:ascii="Times New Roman" w:hAnsi="Times New Roman"/>
          <w:b/>
          <w:i/>
          <w:shd w:fill="00FFFF" w:val="clear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  <w:t>Bez zmeny</w:t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</w:t>
        <w:tab/>
        <w:t xml:space="preserve">Opatrenia systému environmentálneho manažmentu  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Vecný  a časový plán zmien, ktoré vyvolajú alebo môžu vyvolať vydanie nového integrovaného povolenia</w:t>
      </w:r>
    </w:p>
    <w:p>
      <w:pPr>
        <w:pStyle w:val="Normal"/>
        <w:rPr/>
      </w:pPr>
      <w:r>
        <w:rPr/>
        <w:t>Bez zme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Ďalšie dokl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>
                <w:sz w:val="16"/>
              </w:rPr>
              <w:t xml:space="preserve">Bez zmeny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Zkladntext2"/>
        <w:jc w:val="both"/>
        <w:rPr>
          <w:color w:val="FF0000"/>
          <w:sz w:val="16"/>
          <w:lang w:val="sk-SK"/>
        </w:rPr>
      </w:pPr>
      <w:r>
        <w:rPr>
          <w:color w:val="FF0000"/>
          <w:sz w:val="16"/>
          <w:lang w:val="sk-SK"/>
        </w:rPr>
      </w:r>
    </w:p>
    <w:p>
      <w:pPr>
        <w:pStyle w:val="Zkladntext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2 ks kotlov LOOS UNIVERSAL, typ UL-S IE 10000x13 s integrovaným ekonomizérom ECO1 pre zníženie emisií CO2. </w:t>
      </w:r>
    </w:p>
    <w:p>
      <w:pPr>
        <w:pStyle w:val="Zkladntext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Celkový tepelný menovitý príkon kotolne: 12,926 MW</w:t>
      </w:r>
    </w:p>
    <w:p>
      <w:pPr>
        <w:pStyle w:val="Zkladntext2"/>
        <w:rPr/>
      </w:pPr>
      <w:r>
        <w:rPr>
          <w:color w:val="FF0000"/>
          <w:sz w:val="16"/>
          <w:szCs w:val="16"/>
        </w:rPr>
        <w:t>Horáky s príkonom: RGL 70/2 kombinovaný horák zemný plyn/olej výkon od 1000 do 10000 kW</w:t>
      </w:r>
    </w:p>
    <w:p>
      <w:pPr>
        <w:pStyle w:val="Zkladntext2"/>
        <w:rPr/>
      </w:pPr>
      <w:r>
        <w:rPr>
          <w:color w:val="FF0000"/>
          <w:sz w:val="16"/>
          <w:szCs w:val="16"/>
        </w:rPr>
        <w:t>G70 / 2 horák na zemný plyn výkon od 800 do 8500 kW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 kotla K1 je zaústený komín1; do kotla K2 je zaústený komín 2</w:t>
      </w:r>
    </w:p>
    <w:p>
      <w:pPr>
        <w:pStyle w:val="Zkladntext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>Návrh podmienok povolenia</w:t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Podrobnosti o opatreniach a technických zariadeniach na ochranu ovzdušia, vody a pôdy v prevádzk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2.</w:t>
        <w:tab/>
        <w:t>Určenie emisných limitov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488"/>
        <w:gridCol w:w="2055"/>
        <w:gridCol w:w="1134"/>
        <w:gridCol w:w="1418"/>
        <w:gridCol w:w="2693"/>
      </w:tblGrid>
      <w:tr>
        <w:trPr>
          <w:trHeight w:val="204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misné limity</w:t>
            </w:r>
          </w:p>
        </w:tc>
      </w:tr>
      <w:tr>
        <w:trPr>
          <w:trHeight w:val="15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Ovzduš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 w:val="16"/>
                <w:szCs w:val="16"/>
              </w:rPr>
              <w:t>Kotol KI: LOOS UNIVERSAL, typ UL-S IE 10000x13, príkon 6,463 M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 w:val="16"/>
                <w:szCs w:val="16"/>
              </w:rPr>
              <w:t>Kotol KI: LOOS UNIVERSAL, typ UL-S IE 10000x13, príkon 6,463 M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omín 1</w:t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omín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O</w:t>
            </w:r>
            <w:r>
              <w:rPr>
                <w:color w:val="FF0000"/>
                <w:sz w:val="16"/>
                <w:vertAlign w:val="subscript"/>
              </w:rPr>
              <w:t>x</w:t>
            </w:r>
            <w:r>
              <w:rPr>
                <w:color w:val="FF0000"/>
                <w:sz w:val="16"/>
              </w:rPr>
              <w:t>, CO, SO</w:t>
            </w:r>
            <w:r>
              <w:rPr>
                <w:color w:val="FF0000"/>
                <w:sz w:val="16"/>
                <w:vertAlign w:val="subscript"/>
              </w:rPr>
              <w:t>2</w:t>
            </w:r>
            <w:r>
              <w:rPr>
                <w:color w:val="FF0000"/>
                <w:sz w:val="16"/>
              </w:rPr>
              <w:t>,  CO</w:t>
            </w:r>
            <w:r>
              <w:rPr>
                <w:color w:val="FF0000"/>
                <w:sz w:val="16"/>
                <w:vertAlign w:val="subscript"/>
              </w:rPr>
              <w:t>2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22"/>
                <w:vertAlign w:val="subscript"/>
              </w:rPr>
              <w:t>TZ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Ox - 1672</w:t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 – 560,5</w:t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O</w:t>
            </w:r>
            <w:r>
              <w:rPr>
                <w:color w:val="FF0000"/>
                <w:sz w:val="16"/>
                <w:vertAlign w:val="subscript"/>
              </w:rPr>
              <w:t xml:space="preserve">2 </w:t>
            </w:r>
            <w:r>
              <w:rPr>
                <w:color w:val="FF0000"/>
                <w:sz w:val="16"/>
              </w:rPr>
              <w:t>- 9,12</w:t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OC</w:t>
            </w:r>
            <w:r>
              <w:rPr>
                <w:color w:val="FF0000"/>
                <w:sz w:val="16"/>
                <w:vertAlign w:val="subscript"/>
              </w:rPr>
              <w:t xml:space="preserve"> </w:t>
            </w:r>
            <w:r>
              <w:rPr>
                <w:color w:val="FF0000"/>
                <w:sz w:val="16"/>
              </w:rPr>
              <w:t>– 71,25</w:t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ZL – 76</w:t>
            </w:r>
          </w:p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venciu znečisťovania použitím najlepších dostupných techník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/>
        <w:t>4.</w:t>
        <w:tab/>
        <w:t>Opatrenia na zamedzenie vzniku odpadov, prípadne ich zhodnotenie alebo zneškodnenie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134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</w:t>
        <w:tab/>
        <w:t xml:space="preserve">Podmienky hospodárenia s energiami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</w:t>
        <w:tab/>
        <w:t xml:space="preserve">Opatrenia pre predchádzanie haváriám, a obmedzovanie ich následkov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7.</w:t>
        <w:tab/>
        <w:t>Opatrenia na minimalizáciu diaľkového znečisťovania a cezhraničného vplyvu znečisťovani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134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numPr>
          <w:ilvl w:val="0"/>
          <w:numId w:val="6"/>
        </w:numPr>
        <w:tabs>
          <w:tab w:val="clear" w:pos="450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atrenia na obmedzenie vysokého stupňa celkového znečistenia v mieste prevádz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numPr>
          <w:ilvl w:val="0"/>
          <w:numId w:val="6"/>
        </w:numPr>
        <w:tabs>
          <w:tab w:val="clear" w:pos="450"/>
        </w:tabs>
        <w:spacing w:before="0" w:after="0"/>
        <w:rPr/>
      </w:pPr>
      <w:r>
        <w:rPr/>
        <w:t>Požiadavky na spôsob a metódy monitorovania a údaje, ktoré je potrebné evidovať a poskytovať do informačného systém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opis"/>
        <w:numPr>
          <w:ilvl w:val="0"/>
          <w:numId w:val="6"/>
        </w:numPr>
        <w:tabs>
          <w:tab w:val="clear" w:pos="450"/>
        </w:tabs>
        <w:spacing w:before="0" w:after="0"/>
        <w:rPr/>
      </w:pPr>
      <w:r>
        <w:rPr/>
        <w:t>Požiadavky na skúšobnú prevádzku a opatrenia pre prípad zlyhania činnosti v prevádzk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is požiadavky alebo opatre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 xml:space="preserve">Týmto prehlasujem, že som vypracoval žiadosť o vydanie povolenia / </w:t>
      </w:r>
      <w:r>
        <w:rPr>
          <w:color w:val="FF0000"/>
        </w:rPr>
        <w:t>zmenu povolenia.</w:t>
      </w:r>
    </w:p>
    <w:p>
      <w:pPr>
        <w:pStyle w:val="Normal"/>
        <w:ind w:right="-5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 xml:space="preserve">Podpísaný: </w:t>
      </w:r>
      <w:r>
        <w:rPr>
          <w:u w:val="single"/>
        </w:rPr>
        <w:tab/>
        <w:tab/>
        <w:tab/>
        <w:tab/>
        <w:tab/>
      </w:r>
      <w:r>
        <w:rPr/>
        <w:t xml:space="preserve"> </w:t>
        <w:tab/>
        <w:tab/>
      </w:r>
      <w:r>
        <w:rPr>
          <w:b/>
        </w:rPr>
        <w:t>Dátum  :</w:t>
      </w:r>
      <w:r>
        <w:rPr>
          <w:u w:val="single"/>
        </w:rPr>
        <w:t xml:space="preserve"> _________________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ab/>
        <w:tab/>
        <w:tab/>
      </w:r>
    </w:p>
    <w:p>
      <w:pPr>
        <w:pStyle w:val="Normal"/>
        <w:ind w:right="-51" w:hanging="0"/>
        <w:rPr>
          <w:sz w:val="20"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/>
      </w:pPr>
      <w:r>
        <w:rPr>
          <w:b/>
          <w:sz w:val="20"/>
          <w:u w:val="single"/>
        </w:rPr>
        <w:t>Pozícia v organizácii:</w:t>
      </w:r>
      <w:r>
        <w:rPr>
          <w:sz w:val="20"/>
          <w:u w:val="single"/>
        </w:rPr>
        <w:t xml:space="preserve">  </w:t>
        <w:tab/>
        <w:tab/>
        <w:tab/>
        <w:tab/>
      </w:r>
      <w:r>
        <w:rPr/>
        <w:t>_______</w:t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čiatka alebo pečať podniku:</w:t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5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>Prílohy k žiadosti: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8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134"/>
        <w:gridCol w:w="1275"/>
        <w:gridCol w:w="1134"/>
        <w:gridCol w:w="1418"/>
        <w:gridCol w:w="1134"/>
        <w:gridCol w:w="1843"/>
        <w:gridCol w:w="81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povolenia, súhlasu, rozhodnutia, atď., kto vyd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tnosť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jednacie príslušného spisu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erečné stanovisko z procesu posudzovania vplyvu na životné prostredie, ak sa na prevádzku vyžaduj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programu alebo program odpadového hospodárstv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0" w:name="_Hlk209593145"/>
            <w:bookmarkStart w:id="1" w:name="OLE_LINK2"/>
            <w:bookmarkStart w:id="2" w:name="OLE_LINK1"/>
            <w:bookmarkStart w:id="3" w:name="_Hlk20959314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zemné rozhodnutie, ak má ísť o novú prevádzku alebo rozšírenie jestvujúcej prevádzk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dokum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Dátum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sno-prenosové posúdenie, rozptylová štúdia o kvalite ovzdušia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práva o diskontinuálnom oprávnenom meraní hodnôt emisných veličín v odpadových plynoch Rajo, a.s., Bratislava, kotolňa – kotly 1,3,4 pri prevádzke na ZPN z roku 20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á bilancia prevádzk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ez zm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. č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klad o zaplatení správneho poplatk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odací lis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</w:tbl>
    <w:p>
      <w:pPr>
        <w:pStyle w:val="Normal"/>
        <w:ind w:left="709" w:right="-51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-51" w:hanging="709"/>
        <w:rPr/>
      </w:pPr>
      <w:r>
        <w:rPr/>
        <w:t xml:space="preserve">3. </w:t>
        <w:tab/>
        <w:t>Zoznam použitých skratiek a znači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NO  - nebezpečný odpad</w:t>
            </w:r>
          </w:p>
          <w:p>
            <w:pPr>
              <w:pStyle w:val="Zkladntext2"/>
              <w:rPr/>
            </w:pPr>
            <w:r>
              <w:rPr>
                <w:sz w:val="16"/>
              </w:rPr>
              <w:t>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- oxid siričitý</w:t>
            </w:r>
          </w:p>
          <w:p>
            <w:pPr>
              <w:pStyle w:val="Zkladntext2"/>
              <w:rPr/>
            </w:pPr>
            <w:r>
              <w:rPr>
                <w:sz w:val="16"/>
              </w:rPr>
              <w:t>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- oxid uhličitý</w:t>
            </w:r>
          </w:p>
          <w:p>
            <w:pPr>
              <w:pStyle w:val="Zkladntext2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  <w:vertAlign w:val="subscript"/>
              </w:rPr>
              <w:t>x</w:t>
            </w:r>
            <w:r>
              <w:rPr>
                <w:sz w:val="16"/>
              </w:rPr>
              <w:t xml:space="preserve"> - oxidy dusíka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CO -  oxid uhoľnatý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TZL - tuhé znečisťujúce látky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POH - Program odpadového hospodárstva do roku 2005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ZPN - zemný plyn naftový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 xml:space="preserve">TÚV - teplá úžitková voda 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Men. - Menovitý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 xml:space="preserve">T - veľmi jedovatý, 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N - nebezpečný pre životné prostredie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C - žieravý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Xn - škodlivý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BVS,a.s. - Bratislavská vodárenská spoločnosť, a.s.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SPP, a.s. - Slovenské plynárenské podniky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ČOV – Čistiareň odpadových vôd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KMV – Kyslo-mliečne výrobky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UHT – ultra vysoko zohriaté výrobky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ZPN – Zemný plyn naftový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RS – Regulačná stanica</w:t>
            </w:r>
          </w:p>
          <w:p>
            <w:pPr>
              <w:pStyle w:val="Zkladntext2"/>
              <w:rPr>
                <w:sz w:val="16"/>
              </w:rPr>
            </w:pPr>
            <w:r>
              <w:rPr>
                <w:sz w:val="16"/>
              </w:rPr>
              <w:t>PET – Polyetylén</w:t>
            </w:r>
          </w:p>
          <w:p>
            <w:pPr>
              <w:pStyle w:val="Zkladntext2"/>
              <w:rPr/>
            </w:pPr>
            <w:r>
              <w:rPr>
                <w:sz w:val="16"/>
              </w:rPr>
              <w:t>ILNO – Identifikačné listy nebezpečných odpado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>
      <w:jc w:val="center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45:00Z</dcterms:created>
  <dc:creator>123</dc:creator>
  <dc:description/>
  <cp:keywords/>
  <dc:language>en-US</dc:language>
  <cp:lastModifiedBy>pacutova</cp:lastModifiedBy>
  <cp:lastPrinted>2011-06-15T11:34:00Z</cp:lastPrinted>
  <dcterms:modified xsi:type="dcterms:W3CDTF">2011-06-15T13:56:00Z</dcterms:modified>
  <cp:revision>4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